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>17 luglio 2008</w:t>
        <w:tab/>
        <w:tab/>
        <w:t>alle  ore  9.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Giovanni Battista Parod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  <w:t xml:space="preserve">non si procede alla </w:t>
      </w:r>
      <w:r>
        <w:rPr>
          <w:color w:val="000000"/>
          <w:sz w:val="24"/>
        </w:rPr>
        <w:t xml:space="preserve">fonoregistrazione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 xml:space="preserve">           non presente  già presente                        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sz w:val="24"/>
        </w:rPr>
      </w:pPr>
      <w:r>
        <w:rPr>
          <w:sz w:val="24"/>
        </w:rPr>
        <w:t xml:space="preserve">non presente             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Nunzi,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dalle ore 14.25 è presente l’avv. Raimondo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            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            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  <w:tab/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                    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       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i ex art. 97 IV c. cpp da avv. S. Romanelli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i da avv. Piccardo, delega in atti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  <w:t xml:space="preserve">È </w:t>
      </w:r>
      <w:r>
        <w:rPr>
          <w:color w:val="000000"/>
          <w:sz w:val="24"/>
        </w:rPr>
        <w:t>presente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 xml:space="preserve">il </w:t>
      </w:r>
      <w:r>
        <w:rPr>
          <w:color w:val="000000"/>
          <w:sz w:val="24"/>
        </w:rPr>
        <w:t xml:space="preserve"> Pubblico Ministero Dr. ZUCCA; dalle ore 10.03 è presente anche il Pm dott. Cardon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 il difensore, </w:t>
      </w:r>
      <w:r>
        <w:rPr>
          <w:b/>
          <w:color w:val="000000"/>
          <w:sz w:val="24"/>
        </w:rPr>
        <w:t xml:space="preserve">Avvocato Domenico Salvemini 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/>
      </w:pPr>
      <w:r>
        <w:rPr/>
        <w:t>(1) Precisare le generalità dell'imputato e le altre indicazioni personale che valgono ad identificarlo, nonchè la posizione giuridica.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 dalle ore 10.0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Costa; dalle ore 12.08 è presente in sostituzione l’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Bruzzone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VALLO MIN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.15 è presente in sostituzione l’avv. Tartar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Mara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dalle ore 10.15 è presente in sostituzione l’avv. Tartar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Costa, dalle ore 12.08 è presente l’avv. Guigl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,  dalle ore 12.08 è presente in sostituzione l’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; dalle ore 12.3 è presente in sostituzione l’avv. Tambusc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Non presente; dalle ore 11.15 è presente in sostituzione l’avv. Calandra, delega depositata alla scorsa udienza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Maltagliat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 dalle ore 12.08 è presente in sostituzione l’avv. Guiglia, delega in atti; dalle ore 12.25 è presente l’avv. Novar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 present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.15 è presente in sostituzione l’avv. Tartar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Zuin ex 102 cp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ituito da avv. Passegg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2.30 è presente in sostituzione l’avv. Tambusci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; presente dalle ore 12.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TARINI LAUR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 dalle ore 10.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; dalle ore 10.15 è presente in sostituzione l’avv. Tartar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ALLO ALESSI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ituito da avv. Giannantoni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liminarmente il Presidente autorizza, come da richiesta scritta che si allega al presente verbale, il giornalista Hamish Campbell a girare riprese filmate dell’udienza; si dà atto che analoga autorizzazione è stata in data odierna rilasciata agli operatori della televisione “la 7”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PM dott. Zucca prosegue nell’esposizione delle conclusion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lle ore 12.45 il PM chiede breve pausa prima di procedere alla richiesta delle pene per gli imputat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Il Tribunale aggiorna l’udienza alle 14.15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Alle ore 14.25 l’udienza riprende, riscontrata la completezza delle dife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L’avv. Taddei chiede darsi atto della presenza in aula delle PPCC: Zhulke Lena, Martensen Niels, Zapatero Guillermina, Guadagnucci Lorenzo  e Bruschi Valer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Il PM dott. Zucca prosegue nell’esposizione delle conclusioni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PM dott. Zucca formula le richieste in punto pena come da prospetto che deposita e che viene allegato, come parte integrante, al presente verbale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color w:val="000000"/>
          <w:sz w:val="24"/>
        </w:rPr>
        <w:t xml:space="preserve">Il Tribunale rinvia al </w:t>
      </w:r>
      <w:r>
        <w:rPr>
          <w:b/>
          <w:bCs/>
          <w:color w:val="000000"/>
          <w:sz w:val="24"/>
        </w:rPr>
        <w:t>17 settembre 2008 ore 9.30</w:t>
      </w:r>
      <w:r>
        <w:rPr>
          <w:color w:val="000000"/>
          <w:sz w:val="24"/>
        </w:rPr>
        <w:t xml:space="preserve"> per la prosecuzione della discussione, con le conclusioni delle PPCC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Avviso orale ai present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sz w:val="24"/>
        </w:rPr>
      </w:pPr>
      <w:r>
        <w:rPr>
          <w:sz w:val="24"/>
        </w:rPr>
        <w:t>Il presente verbale viene chiuso alle ore 14.55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14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/>
      </w:pPr>
      <w:r>
        <w:rPr/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Giovanni Battista Parodi</w:t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6:05:00Z</dcterms:created>
  <dc:creator>Tribunale di Genova</dc:creator>
  <dc:description/>
  <dc:language>en-US</dc:language>
  <cp:lastModifiedBy>gparodi</cp:lastModifiedBy>
  <cp:lastPrinted>2008-07-17T15:37:00Z</cp:lastPrinted>
  <dcterms:modified xsi:type="dcterms:W3CDTF">2008-07-17T13:46:00Z</dcterms:modified>
  <cp:revision>41</cp:revision>
  <dc:subject/>
  <dc:title>N</dc:title>
</cp:coreProperties>
</file>